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brary Inquiry about Paper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769696167"/>
            <w:bookmarkStart w:id="1" w:name="__Fieldmark__0_3769696167"/>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769696167"/>
            <w:bookmarkStart w:id="3" w:name="__Fieldmark__1_376969616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769696167"/>
            <w:bookmarkStart w:id="5" w:name="__Fieldmark__2_376969616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769696167"/>
            <w:bookmarkStart w:id="7" w:name="__Fieldmark__3_3769696167"/>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69696167"/>
            <w:bookmarkStart w:id="9" w:name="__Fieldmark__4_37696961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69696167"/>
            <w:bookmarkStart w:id="11" w:name="__Fieldmark__5_37696961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69696167"/>
            <w:bookmarkStart w:id="13" w:name="__Fieldmark__6_3769696167"/>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769696167"/>
            <w:bookmarkStart w:id="15" w:name="__Fieldmark__7_3769696167"/>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69696167"/>
            <w:bookmarkStart w:id="17" w:name="__Fieldmark__8_376969616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769696167"/>
            <w:bookmarkStart w:id="19" w:name="__Fieldmark__9_376969616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769696167"/>
            <w:bookmarkStart w:id="22" w:name="__Fieldmark__10_3769696167"/>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769696167"/>
            <w:bookmarkStart w:id="24" w:name="__Fieldmark__11_3769696167"/>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769696167"/>
            <w:bookmarkStart w:id="26" w:name="__Fieldmark__12_3769696167"/>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769696167"/>
            <w:bookmarkStart w:id="28" w:name="__Fieldmark__13_3769696167"/>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769696167"/>
            <w:bookmarkStart w:id="30" w:name="__Fieldmark__14_3769696167"/>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769696167"/>
            <w:bookmarkStart w:id="32" w:name="__Fieldmark__15_3769696167"/>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769696167"/>
            <w:bookmarkStart w:id="34" w:name="__Fieldmark__16_3769696167"/>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769696167"/>
            <w:bookmarkStart w:id="36" w:name="__Fieldmark__17_376969616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769696167"/>
            <w:bookmarkStart w:id="38" w:name="__Fieldmark__18_3769696167"/>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3769696167"/>
            <w:bookmarkStart w:id="40" w:name="__Fieldmark__20_3769696167"/>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3769696167"/>
            <w:bookmarkStart w:id="42" w:name="__Fieldmark__21_3769696167"/>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3769696167"/>
            <w:bookmarkStart w:id="44" w:name="__Fieldmark__22_3769696167"/>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3769696167"/>
            <w:bookmarkStart w:id="46" w:name="__Fieldmark__23_3769696167"/>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3769696167"/>
            <w:bookmarkStart w:id="48" w:name="__Fieldmark__24_376969616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autoSpaceDE w:val="false"/>
              <w:spacing w:lineRule="auto" w:line="240" w:before="0" w:after="0"/>
              <w:rPr/>
            </w:pPr>
            <w:r>
              <w:rPr>
                <w:rFonts w:cs="Arial" w:ascii="Century Gothic" w:hAnsi="Century Gothic"/>
                <w:b/>
                <w:smallCaps/>
                <w:sz w:val="18"/>
                <w:lang w:val="en-US"/>
              </w:rPr>
              <w:t xml:space="preserve">Science: </w:t>
            </w:r>
            <w:r>
              <w:rPr>
                <w:rFonts w:cs="MyriadPro-Bold" w:ascii="Century Gothic" w:hAnsi="Century Gothic"/>
                <w:bCs/>
                <w:sz w:val="20"/>
                <w:szCs w:val="20"/>
                <w:lang w:val="en-US"/>
              </w:rPr>
              <w:t>Use scientific vocabulary to explain their observations and experiences</w:t>
            </w:r>
          </w:p>
          <w:p>
            <w:pPr>
              <w:pStyle w:val="Sinespaciado"/>
              <w:jc w:val="both"/>
              <w:rPr>
                <w:rFonts w:ascii="Century Gothic" w:hAnsi="Century Gothic" w:cs="Arial"/>
                <w:b/>
                <w:b/>
                <w:bCs/>
                <w:smallCaps/>
                <w:sz w:val="18"/>
                <w:szCs w:val="20"/>
                <w:lang w:val="en-US"/>
              </w:rPr>
            </w:pPr>
            <w:r>
              <w:rPr>
                <w:rFonts w:cs="Arial" w:ascii="Century Gothic" w:hAnsi="Century Gothic"/>
                <w:b/>
                <w:bCs/>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Library book about Paper (1), opaque projector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769696167"/>
            <w:bookmarkStart w:id="50" w:name="__Fieldmark__26_3769696167"/>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769696167"/>
            <w:bookmarkStart w:id="52" w:name="__Fieldmark__27_3769696167"/>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769696167"/>
            <w:bookmarkStart w:id="54" w:name="__Fieldmark__28_3769696167"/>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3769696167"/>
            <w:bookmarkStart w:id="56" w:name="__Fieldmark__29_3769696167"/>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769696167"/>
            <w:bookmarkStart w:id="58" w:name="__Fieldmark__30_376969616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769696167"/>
            <w:bookmarkStart w:id="60" w:name="__Fieldmark__31_3769696167"/>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769696167"/>
            <w:bookmarkStart w:id="62" w:name="__Fieldmark__32_3769696167"/>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769696167"/>
            <w:bookmarkStart w:id="64" w:name="__Fieldmark__33_3769696167"/>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3769696167"/>
            <w:bookmarkStart w:id="66" w:name="__Fieldmark__34_3769696167"/>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3769696167"/>
            <w:bookmarkStart w:id="68" w:name="__Fieldmark__35_3769696167"/>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3769696167"/>
            <w:bookmarkStart w:id="70" w:name="__Fieldmark__36_3769696167"/>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 xml:space="preserve">Ask the children to tell you which material they learnt about last week and ask them about the conclusions from the survey they made and from the book they read (how to reduce metal consumption or metal characteristics) </w:t>
            </w:r>
          </w:p>
          <w:p>
            <w:pPr>
              <w:pStyle w:val="Sinespaciado"/>
              <w:jc w:val="both"/>
              <w:rPr>
                <w:rFonts w:ascii="Century Gothic" w:hAnsi="Century Gothic" w:cs="Century Gothic"/>
                <w:lang w:val="en-US"/>
              </w:rPr>
            </w:pPr>
            <w:r>
              <w:rPr>
                <w:rFonts w:cs="Century Gothic" w:ascii="Century Gothic" w:hAnsi="Century Gothic"/>
                <w:lang w:val="en-GB"/>
              </w:rPr>
              <w:t>Explain to them that this week we will be learning about Paper and ask them what they know about this material. Register important key words on the board.</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Show the children the book about Paper with the opaque projector at the Library asking them questions about the pictures and the information they see.</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b/>
                <w:b/>
                <w:lang w:val="en-US"/>
              </w:rPr>
            </w:pPr>
            <w:r>
              <w:rPr>
                <w:rFonts w:cs="Century Gothic" w:ascii="Century Gothic" w:hAnsi="Century Gothic"/>
                <w:b/>
                <w:lang w:val="en-GB"/>
              </w:rPr>
              <w:t xml:space="preserve">Closing:  </w:t>
            </w:r>
            <w:r>
              <w:rPr>
                <w:rFonts w:cs="Century Gothic" w:ascii="Century Gothic" w:hAnsi="Century Gothic"/>
                <w:lang w:val="en-GB"/>
              </w:rPr>
              <w:t>Ask the children to write the title “Paper” in their Unit notebooks and register important information from the book.</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43:00Z</dcterms:created>
  <dc:creator>Ana Maria</dc:creator>
  <dc:description/>
  <dc:language>en-US</dc:language>
  <cp:lastModifiedBy>ELAINE</cp:lastModifiedBy>
  <cp:lastPrinted>2011-09-01T17:53:00Z</cp:lastPrinted>
  <dcterms:modified xsi:type="dcterms:W3CDTF">2012-04-12T21:45:00Z</dcterms:modified>
  <cp:revision>3</cp:revision>
  <dc:subject/>
  <dc:title/>
</cp:coreProperties>
</file>